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18.02.2022 № 29-р/64, от 14.02.2022 № 29-р/85, от 12.05.2022 № 29-р/205, от 02.06.2022 № 29-р/256, от 12.08.2022 № 29-р/423 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6.08.2022  </w:t>
      </w:r>
      <w:r>
        <w:rPr>
          <w:rFonts w:cs="Times New Roman" w:ascii="Times New Roman" w:hAnsi="Times New Roman"/>
          <w:bCs/>
          <w:sz w:val="24"/>
          <w:szCs w:val="24"/>
        </w:rPr>
        <w:t>№ 29-р/426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Встроенное нежилое помещение, общая площадь 88,2 кв.м, этаж – 1, назначение - нежилое, кадастровый номер 28:01:130062:253, адрес  объекта: г. Благовещенск,                                 ул. Политехническая, 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6 443 000 000 (шесть миллионов четыреста сорок три тысячи) рублей, в том числе НДС (Отчет об оценке имущества от 01.08.2022 г. № 5583/2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00 000 (сто тысяч)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1 288 600 (один миллион двести восемьдесят восемь тысяч шестьсот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петчерская по обслуживанию лифтов, общая площадь 119,4 кв.м, этажность – 1, кадастровый номер 28:01:130176:307, адрес  объекта: г. Благовещенск, Пушкина, д. 64/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реме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говор аренды от 11.05.2022 № 511 сроком до 09.05.2023 года, договор аренды от 11.05.2022 № 512 сроком до 09.05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коммунального обслуживания, общая площадь 144 кв.м, кадастровый номер  28:01:130079:1037, расположенный по адресу: г. Благовещенск, ул. Пушк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759 000 (семьсот пятьдесят девять тысяч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 673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ри миллиона шестьсот семьдесят три тысячи) рублей 00 копеек, в том числе НДС (Отчет об оценке имущества от 22.06.2022 г. № 4402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 000,00 (сто тысяч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734 600,00 (семьсот тридцать четыре тысячи шестьсот) рублей 00 копеек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 помещение, общая площадь 1007,7 кв.м, этаж - подвал, 1,  назначение: нежилое, 1986 года постройки, кадастровый номер 28:01:010138:419, адрес объекта:                                г. Благовещенск, ул. Свободная, д. 261/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ля пристройки с нежилыми помещениями к многоквартирному жилому дому, общая площадь 682 кв.м, кадастровый номер  28:01:010138:104, адрес: г. Благовещенск, ул. Свободная, д. 26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 996 000,00 (один миллион девятьсот девяносто шесть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2 992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дцать два миллиона девятьсот девяносто две тысячи) рублей 00 копеек, в том числе НДС (Отчет об оценке имущества от 27.04.2022 г. № 2584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4 598 400,00 (четыре миллиона пятьсот девяносто восемь тысяч четыреста) рублей 00 копеек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ирпичное строение, назначение: нежилое, расположенное по адресу: Амурская область, г. Благовещенск, квартал 362, этажность – 1, общая площадь 20,6 кв.м,  кадастровый номер 28:01:020362:43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категория земель: </w:t>
      </w:r>
      <w:r>
        <w:rPr>
          <w:rFonts w:cs="Times New Roman" w:ascii="Times New Roman" w:hAnsi="Times New Roman"/>
          <w:sz w:val="24"/>
          <w:szCs w:val="24"/>
        </w:rPr>
        <w:t xml:space="preserve"> земли населенных пунктов, разрешенное использование: бытовое обслуживание, общая площадь 54 кв.м, кадастровый номер 28:01:020362:564, расположенный по адресу: Амурская область, г. Благовещенск, квартал 36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50 000,00 (сто пятьдесят тысяч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16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риста шестнадцать тысяч) рублей 00 копеек, в том числе НДС (Отчет об оценке имущества от 25.02.2022 г. № 1028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000,00 (пятнадцать тысяч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63 200,00 (шестьдесят три тысячи двести) рублей 00 копеек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5. </w:t>
      </w:r>
      <w:r>
        <w:rPr>
          <w:rFonts w:cs="Times New Roman" w:ascii="Times New Roman" w:hAnsi="Times New Roman"/>
          <w:sz w:val="24"/>
          <w:szCs w:val="24"/>
        </w:rPr>
        <w:t>Нежилое помещение 22001, расположенное по адресу: г. Благовещенск,                      п. Аэропорт, д. 5, общая площадь 35,8 кв.м, кадастровый номер 28:01:060010:9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 508 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пятьсот восемь тысяч) рублей 00 копеек, в том числе НДС (Отчет об оценке имущества от 25.02.2022 г. № 1027/2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301 600,00 (т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риста одна тысяча шестьсот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ей 00 копеек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от № 6. </w:t>
      </w:r>
      <w:r>
        <w:rPr>
          <w:rFonts w:cs="Times New Roman" w:ascii="Times New Roman" w:hAnsi="Times New Roman"/>
          <w:sz w:val="24"/>
          <w:szCs w:val="24"/>
        </w:rPr>
        <w:t xml:space="preserve">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1 428 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надцать миллионов четыреста двадцать восемь тысяч) рублей 00 копеек, в том числе НДС (Отчет об оценке имущества от 25.02.2022 г. № 1026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 285 600,00 (два миллиона двести восемьдесят пять тысяч шестьсот) рублей 00 копеек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в Комитете </w:t>
      </w:r>
      <w:r>
        <w:rPr>
          <w:rFonts w:cs="Times New Roman" w:ascii="Times New Roman" w:hAnsi="Times New Roman"/>
          <w:sz w:val="24"/>
          <w:szCs w:val="24"/>
        </w:rPr>
        <w:t xml:space="preserve">по управлению имуществом муниципального образования города Благовещенска по адресу: г. Благовещенск, ул. Б.Хмельницкого, д. 8/2,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выставлялся один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выставлялся два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4 на торги выставлялся три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 xml:space="preserve">- лот № 5 на торги выставлялся шесть раз, торги признаны несостоявшимися;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6 на торги выставлялся шесть раз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4 августа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30 сентябр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4 октябр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06 октябр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8-15T16:28:00Z</cp:lastPrinted>
  <dcterms:modified xsi:type="dcterms:W3CDTF">2022-08-17T05:50:00Z</dcterms:modified>
  <cp:revision>165</cp:revision>
  <dc:subject/>
  <dc:title/>
</cp:coreProperties>
</file>